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0040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 № 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Heading"/>
        <w:jc w:val="left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pacing w:val="60"/>
          <w:sz w:val="28"/>
          <w:szCs w:val="28"/>
          <w:lang w:eastAsia="ru-RU"/>
        </w:rPr>
      </w:r>
    </w:p>
    <w:p>
      <w:pPr>
        <w:pStyle w:val="Heading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0 июля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а                                                                         </w:t>
      </w:r>
      <w:r>
        <w:rPr>
          <w:b/>
          <w:szCs w:val="28"/>
          <w:lang w:val="ru-RU"/>
        </w:rPr>
        <w:t xml:space="preserve">         </w:t>
      </w:r>
      <w:r>
        <w:rPr>
          <w:b/>
          <w:szCs w:val="28"/>
        </w:rPr>
        <w:t>№</w:t>
      </w:r>
      <w:r>
        <w:rPr>
          <w:b/>
          <w:szCs w:val="28"/>
          <w:lang w:val="ru-RU"/>
        </w:rPr>
        <w:t> 46-2</w:t>
      </w: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анкт-Петербург</w:t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рганизации закупок, товаров, работ, услу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альной избирательной комисс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№ 1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 подготовке </w:t>
        <w:br/>
        <w:t>и проведении выборов высшего должностного лица Санкт-Петербурга – Губернатора Санкт-Петербурга, назначенных на 8 сентября 2024 год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57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 xml:space="preserve">статьей 43 Закона Санкт-Петербурга от 20 июня 2012 года «О выборах высшего должностного лица Санкт-Петербурга – Губернатора </w:t>
        <w:br/>
        <w:t xml:space="preserve">Санкт-Петербурга», на основании решения Санкт-Петербургской избирательной комиссии от 23 мая 2024 года № 85-5 «О порядке осуществления закупок товаров, работ, услуг Санкт-Петербургской избирательной комиссией, окружными избирательными комиссиями, территориальными избирательными комиссиями, участковыми избирательными комиссиями при подготовке и проведении выборов в органы государственной власти Санкт-Петербурга», решения Санкт-Петербургской избирательной комиссии от 18 июня 2024 года № 91-13 «Об организации закупок товаров, работ, услуг при подготовке и проведении выборов высшего должностного лица Санкт-Петербурга – Губернатора </w:t>
        <w:br/>
        <w:t xml:space="preserve">Санкт-Петербурга, назначенных на 8 сентября 2024 года» Территориальная избирательная комиссия № 1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 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Утвердить перечень товаров, работ, услуг, закупаемых Территориальной избирательной комиссией № 14, связанных </w:t>
        <w:br/>
        <w:t xml:space="preserve">с обеспечением деятельности участковых избирательных комиссий </w:t>
        <w:br/>
        <w:t xml:space="preserve">при подготовке и проведении выборов высшего должностного лица </w:t>
        <w:br/>
        <w:t xml:space="preserve">Санкт-Петербурга – Губернатора Санкт-Петербурга, назначенных </w:t>
        <w:br/>
        <w:t>на 8 сентября 2024 года, согласно приложению к настоящему реш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 xml:space="preserve">Установить, что ответственным лицом, обеспечивающим организацию работы Территориальной избирательной комиссии № 14 </w:t>
        <w:br/>
        <w:t xml:space="preserve">по осуществлению закупок товаров, работ, услуг при подготовке </w:t>
        <w:br/>
        <w:t>и проведении выборов высшего должностного лица Санкт-Петербурга – Губернатора Санкт-Петербурга, назначенных на 8 сентября 2024 года, является контрактный управляющий Территориальной избирательной комиссии № 14 Абрамова Екатерина Александров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Контроль за исполнением настоящего решения возложить </w:t>
        <w:br/>
        <w:t xml:space="preserve">на председателя Территориальной избирательной комиссии № 14 </w:t>
        <w:br/>
        <w:t>Абрамову Е. А.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№ 1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Е.А. Абрам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№ 1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В.Р. Афонин</w:t>
      </w:r>
      <w:r>
        <w:br w:type="page"/>
      </w:r>
    </w:p>
    <w:p>
      <w:pPr>
        <w:pStyle w:val="Normal"/>
        <w:spacing w:lineRule="auto" w:line="312" w:before="0" w:after="0"/>
        <w:ind w:left="43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решению Территориальной избирательной комиссии № 14</w:t>
      </w:r>
    </w:p>
    <w:p>
      <w:pPr>
        <w:pStyle w:val="Normal"/>
        <w:spacing w:lineRule="auto" w:line="312" w:before="0" w:after="0"/>
        <w:ind w:left="43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 июля № 46-2</w:t>
      </w:r>
    </w:p>
    <w:p>
      <w:pPr>
        <w:pStyle w:val="Normal"/>
        <w:spacing w:lineRule="auto" w:line="264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товаров, работ, услуг, закупаемых </w:t>
        <w:br/>
        <w:t xml:space="preserve">Территориальной избирательной комисси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№ 1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  <w:br/>
        <w:t xml:space="preserve">связанных с обеспечением деятельности участковых избирательных комиссий при подготовке и проведении выборов высшего должностного лица Санкт-Петербурга – Губернатора Санкт-Петербурга, </w:t>
        <w:br/>
        <w:t>назначенных на 8 сентября 2024 года</w:t>
      </w:r>
      <w:r>
        <w:rPr>
          <w:rStyle w:val="FootnoteCharacters"/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ые запасы (пакеты, мешки для упаковки избирательной документации);</w:t>
      </w:r>
    </w:p>
    <w:p>
      <w:pPr>
        <w:pStyle w:val="Style24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 канцелярских товаров;</w:t>
      </w:r>
    </w:p>
    <w:p>
      <w:pPr>
        <w:pStyle w:val="Style24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мага для офисной техники;</w:t>
      </w:r>
    </w:p>
    <w:p>
      <w:pPr>
        <w:pStyle w:val="Normal"/>
        <w:spacing w:lineRule="auto" w:line="312" w:before="0" w:after="0"/>
        <w:ind w:left="4321" w:hanging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 w:val="false"/>
      <w:i w:val="false"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5:33:00Z</dcterms:created>
  <dc:creator>Gas7803</dc:creator>
  <dc:description/>
  <cp:keywords/>
  <dc:language>en-US</dc:language>
  <cp:lastModifiedBy>Professional</cp:lastModifiedBy>
  <cp:lastPrinted>2024-07-11T16:32:00Z</cp:lastPrinted>
  <dcterms:modified xsi:type="dcterms:W3CDTF">2024-07-11T13:33:00Z</dcterms:modified>
  <cp:revision>36</cp:revision>
  <dc:subject/>
  <dc:title> </dc:title>
</cp:coreProperties>
</file>