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3200400" cy="655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10 июля 202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46-5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4"/>
          <w:szCs w:val="28"/>
        </w:rPr>
      </w:pPr>
      <w:r>
        <w:rPr>
          <w:rFonts w:eastAsia="Calibri"/>
          <w:b/>
          <w:sz w:val="24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сроках представления документов нижестоящими избирательными комиссиями в Территориальную избирательную комиссию № 14, необходимых для выплаты членам участковых избирательных комиссий компенсации и дополнительной оплаты труда (вознаграждения) в период подготовки и проведения </w:t>
        <w:br/>
        <w:t xml:space="preserve">выборов </w:t>
      </w:r>
      <w:r>
        <w:rPr>
          <w:b/>
          <w:bCs/>
          <w:szCs w:val="28"/>
        </w:rPr>
        <w:t>высшего должностного лица Санкт-Петербурга – Губернатора Санкт-Петербурга, назначенных на 8 сентября 2024 года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 xml:space="preserve">В соответствии с решением Санкт-Петербургской избирательной комиссии от 6 июня 2024 года № 89-14 «О размерах и порядке выплаты компенсации и дополнительной оплаты труда (вознаграждения), а также иных выплат в период подготовки и проведения выборов высшего должностного лица Санкт-Петербурга – Губернатора Санкт-Петербурга, назначенных на 8 сентября 2024 года», Территориальная избирательная комиссия № 14 </w:t>
      </w:r>
      <w:r>
        <w:rPr>
          <w:b/>
          <w:szCs w:val="28"/>
        </w:rPr>
        <w:t>решил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Calibri"/>
          <w:szCs w:val="28"/>
          <w:lang w:eastAsia="en-US"/>
        </w:rPr>
        <w:t xml:space="preserve">1. Участковым избирательным комиссиям № 289-319 представить </w:t>
        <w:br/>
        <w:t xml:space="preserve">в Территориальную избирательную комиссию № 14 нижеперечисленные документы, необходимые для выплаты дополнительной оплаты труда (вознаграждения) членам участковых избирательных комиссий в период подготовки и проведения выборов высшего должностного лица </w:t>
        <w:br/>
        <w:t xml:space="preserve">Санкт-Петербурга – Губернатора Санкт-Петербурга, назначенных </w:t>
        <w:br/>
        <w:t>на 8 сентября 2024 года в срок до 12 сентября 2024 год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Calibri"/>
          <w:szCs w:val="28"/>
          <w:lang w:eastAsia="en-US"/>
        </w:rPr>
        <w:t xml:space="preserve">- Заверенную копию решения (с приложением) участковой избирательной комиссии об утверждении графика работы членов участковой избирательной комиссии с правом решающего голоса в период подготовки проведения выборов высшего должностного лица </w:t>
        <w:br/>
        <w:t xml:space="preserve">Санкт-Петербурга – Губернатора Санкт-Петербурга, назначенных </w:t>
        <w:br/>
        <w:t>на 8 сентября 2024 год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 Сведения о фактически отработанном времени членами участковой избирательной комиссии с правом решающего голоса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осуществляющим свои полномочия не на постоянной (штатной) основе в период подготовки </w:t>
        <w:br/>
        <w:t>и проведения</w:t>
      </w:r>
      <w:r>
        <w:rPr>
          <w:szCs w:val="28"/>
        </w:rPr>
        <w:t xml:space="preserve"> выборов </w:t>
      </w:r>
      <w:r>
        <w:rPr>
          <w:rFonts w:eastAsia="Calibri"/>
          <w:szCs w:val="28"/>
          <w:lang w:eastAsia="en-US"/>
        </w:rPr>
        <w:t xml:space="preserve">высшего должностного лица </w:t>
        <w:br/>
        <w:t>Санкт-Петербурга – Губернатора Санкт-Петербург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- Заверенную копию решения участковой избирательной комиссии </w:t>
        <w:br/>
        <w:t xml:space="preserve">о размере ведомственного коэффициента для выплаты дополнительной оплаты труда (вознаграждения) за активную работу по подготовке </w:t>
        <w:br/>
        <w:t xml:space="preserve">и проведению выборов высшего должностного лица </w:t>
        <w:br/>
        <w:t xml:space="preserve">Санкт-Петербурга – Губернатора Санкт-Петербурга, назначенных </w:t>
        <w:br/>
        <w:t>на 8 сентября 2024 год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Заверенную копию решения (с приложением) участковой избирательной комиссии об участвующих в информировании и оповещении избирателей членах участковой избирательной комисс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Calibri"/>
          <w:szCs w:val="28"/>
          <w:lang w:eastAsia="en-US"/>
        </w:rPr>
        <w:t>2. Довести настоящее решение до сведения участковых избирательных комиссий.</w:t>
      </w:r>
    </w:p>
    <w:p>
      <w:pPr>
        <w:pStyle w:val="Normal"/>
        <w:spacing w:lineRule="auto" w:line="360" w:before="0" w:after="3"/>
        <w:ind w:right="38" w:firstLine="71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tbl>
      <w:tblPr>
        <w:tblW w:w="11343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  <w:gridCol w:w="1987"/>
      </w:tblGrid>
      <w:tr>
        <w:trPr>
          <w:trHeight w:val="636" w:hRule="atLeast"/>
        </w:trPr>
        <w:tc>
          <w:tcPr>
            <w:tcW w:w="9356" w:type="dxa"/>
            <w:tcBorders/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Председатель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Территориальной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42" w:hRule="atLeast"/>
        </w:trPr>
        <w:tc>
          <w:tcPr>
            <w:tcW w:w="9356" w:type="dxa"/>
            <w:tcBorders/>
          </w:tcPr>
          <w:p>
            <w:pPr>
              <w:pStyle w:val="Normal"/>
              <w:spacing w:lineRule="auto" w:line="256" w:before="0" w:after="171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избирательной комиссии № 14                                                       Е.А. Абрамова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Секретарь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Территориальной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pacing w:lineRule="auto" w:line="256"/>
              <w:ind w:left="-25" w:hanging="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9356" w:type="dxa"/>
            <w:tcBorders/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избирательной комиссии № 14                                                       В.Р. Афонин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1134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8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8:58:00Z</dcterms:created>
  <dc:creator>user</dc:creator>
  <dc:description/>
  <cp:keywords/>
  <dc:language>en-US</dc:language>
  <cp:lastModifiedBy>Professional</cp:lastModifiedBy>
  <cp:lastPrinted>2024-07-11T16:55:00Z</cp:lastPrinted>
  <dcterms:modified xsi:type="dcterms:W3CDTF">2024-07-11T13:55:00Z</dcterms:modified>
  <cp:revision>6</cp:revision>
  <dc:subject/>
  <dc:title>ПРОЕКТ</dc:title>
</cp:coreProperties>
</file>