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9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Леваш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</w:t>
            </w:r>
            <w:r>
              <w:rPr>
                <w:b/>
                <w:lang w:val="ru-RU" w:eastAsia="en-US"/>
              </w:rPr>
              <w:t xml:space="preserve">многомандатному </w:t>
            </w:r>
            <w:r>
              <w:rPr>
                <w:b/>
                <w:lang w:val="en-US" w:eastAsia="en-US"/>
              </w:rPr>
              <w:t xml:space="preserve">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люшниченко Андрея Анатол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2 </w:t>
      </w:r>
      <w:bookmarkEnd w:id="1"/>
      <w:r>
        <w:rPr>
          <w:sz w:val="28"/>
          <w:szCs w:val="28"/>
          <w:lang w:eastAsia="ru-RU"/>
        </w:rPr>
        <w:t>Клюшниченко Андрея Анатол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     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</w:t>
        <w:br/>
        <w:t xml:space="preserve"> «О выборах депутатов муниципальных советов внутригородских муниципальных образований Санкт-Петербурга» (далее – Закон </w:t>
        <w:br/>
        <w:t>Санкт-Петербурга), а также представленные кандидатом документы, Территориальная избирательная комиссия №14 установила, что кандидатом Клюшниченко Андреем Анатольевичем соблюдены требования статей 22, 24, 25,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3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1,2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Левашово седьмого созыва» Территориальная избирательная комиссия № 14                      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32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юшниченко Андрея Анатол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4.12.197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гор. Махачкала, выдвинутого избирательным объединением </w:t>
        <w:br/>
        <w:t xml:space="preserve">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Левашово седьмого созыва по многомандатному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люшниченко Андрею Анатол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>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08:00Z</dcterms:created>
  <dc:creator>Дмитриева Марина</dc:creator>
  <dc:description/>
  <cp:keywords/>
  <dc:language>en-US</dc:language>
  <cp:lastModifiedBy>Professional</cp:lastModifiedBy>
  <cp:lastPrinted>2024-07-14T13:38:00Z</cp:lastPrinted>
  <dcterms:modified xsi:type="dcterms:W3CDTF">2024-07-14T10:39:00Z</dcterms:modified>
  <cp:revision>12</cp:revision>
  <dc:subject/>
  <dc:title>САНКТ-ПЕТЕРБУРГСКАЯ ИЗБИРАТЕЛЬНАЯ КОМИССИЯ</dc:title>
</cp:coreProperties>
</file>