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0 июля 2024 года                                                                               № 46-9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2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аляховой Татьяны Дмитриевны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Выборгское местное отделение Санкт-Петербургского регионального отделения Политической партии ЛДПР - Либерально-демократической партии России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2 </w:t>
      </w:r>
      <w:bookmarkEnd w:id="1"/>
      <w:r>
        <w:rPr>
          <w:sz w:val="28"/>
          <w:szCs w:val="28"/>
          <w:lang w:eastAsia="ru-RU"/>
        </w:rPr>
        <w:t>Саляховой Татьяны Дмитрие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Саляховой Татьяной Дмитрие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0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9 час. 17 мин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ляхову Татьяну Дмитриев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9.08.200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ор. </w:t>
        <w:br/>
        <w:t>Санкт-Петербург, выдвинутую избирательным объединением Выборгское местное отделение Санкт-Петербургского регионального отделения Политической партии ЛДПР - Либерально-демократической партии России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ндидатом в депутаты Муниципального совета внутригородского муниципального образования города федерального значения </w:t>
        <w:br/>
        <w:t>Санкт-Петербурга поселок Парголово седьмого созыва по избирательному округу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Саляховой Татьяне Дмитрие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32:00Z</dcterms:created>
  <dc:creator>Дмитриева Марина</dc:creator>
  <dc:description/>
  <cp:keywords/>
  <dc:language>en-US</dc:language>
  <cp:lastModifiedBy>Professional</cp:lastModifiedBy>
  <cp:lastPrinted>2024-07-11T17:21:00Z</cp:lastPrinted>
  <dcterms:modified xsi:type="dcterms:W3CDTF">2024-07-11T14:28:00Z</dcterms:modified>
  <cp:revision>5</cp:revision>
  <dc:subject/>
  <dc:title>САНКТ-ПЕТЕРБУРГСКАЯ ИЗБИРАТЕЛЬНАЯ КОМИССИЯ</dc:title>
</cp:coreProperties>
</file>