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0040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 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jc w:val="left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0 июля</w:t>
      </w:r>
      <w:r>
        <w:rPr>
          <w:b/>
          <w:szCs w:val="28"/>
        </w:rPr>
        <w:t xml:space="preserve">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а                                                                         </w:t>
      </w:r>
      <w:r>
        <w:rPr>
          <w:b/>
          <w:szCs w:val="28"/>
          <w:lang w:val="ru-RU"/>
        </w:rPr>
        <w:t xml:space="preserve">         </w:t>
      </w:r>
      <w:r>
        <w:rPr>
          <w:b/>
          <w:szCs w:val="28"/>
        </w:rPr>
        <w:t>№ </w:t>
      </w:r>
      <w:r>
        <w:rPr>
          <w:b/>
          <w:szCs w:val="28"/>
          <w:lang w:val="ru-RU"/>
        </w:rPr>
        <w:t>46-3</w:t>
      </w: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анкт-Петербург</w:t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лана закупок товаров, работ, услуг</w:t>
        <w:br/>
        <w:t xml:space="preserve">Территориальной избирательной комиссие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№ 1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 подготовке </w:t>
        <w:br/>
        <w:t>и проведении выборов высшего должностного лица Санкт-Петербурга – Губернатора Санкт-Петербурга, назначенных на 8 сентября 2024 год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раздела 5 Порядка осуществления закупок товаров, работ, услуг Санкт-Петербургской избирательной комиссией, окружными избирательными комиссиями, территориальными избирательными комиссиями, участковыми избирательными комиссиями при подготовке </w:t>
        <w:br/>
        <w:t xml:space="preserve">и проведении выборов в органы государственной власти Санкт-Петербурга, утвержденного решением Санкт-Петербургской избирательной комиссии </w:t>
        <w:br/>
        <w:t xml:space="preserve">от 23 мая 2024 года № 85-5 и решения Территориальной избирательной комиссии от 10 июля 2024 года № 46-2 «Об организации закупок, товаров, работ, услуг Территориальной избирательной комиссии № 14 </w:t>
        <w:br/>
        <w:t xml:space="preserve">при подготовке и проведении выборов высшего должностного лица </w:t>
        <w:br/>
        <w:t xml:space="preserve">Санкт-Петербурга – Губернатора Санкт-Петербурга, назначенных </w:t>
        <w:br/>
        <w:t xml:space="preserve">на 8 сентября 2024 года», Территориальная избирательная комиссия № 14 </w:t>
        <w:br/>
      </w: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Утвердить план закупок товаров, работ, услуг Территориальной избирательной комиссии № 14 при подготовке и проведении выборов высшего должностного лица Санкт-Петербурга – Губернатора </w:t>
        <w:br/>
        <w:t>Санкт-Петербурга, назначенных на 8 сентября 2024 года, согласно приложению к настоящему решению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 xml:space="preserve">Направить копию настоящего решения в Санкт-Петербургскую избирательную комиссию в течение 3 рабочих дней после </w:t>
        <w:br/>
        <w:t>его принятия.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Контроль за исполнением настоящего решения возложить </w:t>
        <w:br/>
        <w:t xml:space="preserve">на председателя Территориальной избирательной комиссии № 14 </w:t>
        <w:br/>
        <w:t>Абрамову Е. А.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12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№ 1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Е.А. Абрамова</w:t>
      </w:r>
    </w:p>
    <w:p>
      <w:p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12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№ 1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В.Р. Афонин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18144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23811" w:h="16838"/>
      <w:pgMar w:left="567" w:right="1134" w:gutter="0" w:header="567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 w:val="false"/>
      <w:i w:val="false"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5:33:00Z</dcterms:created>
  <dc:creator>Gas7803</dc:creator>
  <dc:description/>
  <cp:keywords/>
  <dc:language>en-US</dc:language>
  <cp:lastModifiedBy>Professional</cp:lastModifiedBy>
  <cp:lastPrinted>2024-07-11T16:43:00Z</cp:lastPrinted>
  <dcterms:modified xsi:type="dcterms:W3CDTF">2024-07-14T10:52:00Z</dcterms:modified>
  <cp:revision>18</cp:revision>
  <dc:subject/>
  <dc:title> </dc:title>
</cp:coreProperties>
</file>